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4915</wp:posOffset>
                </wp:positionH>
                <wp:positionV relativeFrom="paragraph">
                  <wp:posOffset>5715</wp:posOffset>
                </wp:positionV>
                <wp:extent cx="74041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Allegato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"A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€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,6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 boll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€ 10,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0.45pt;mso-position-vertical-relative:text;margin-left:396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Allegato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"A"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€ </w:t>
                      </w:r>
                      <w:r>
                        <w:rPr>
                          <w:sz w:val="18"/>
                          <w:szCs w:val="18"/>
                        </w:rPr>
                        <w:t>14,62</w:t>
                      </w: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n boll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€ 10,3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Inserire nella Busta n.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Modello per la presentazione dell'offerta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8"/>
          <w:szCs w:val="28"/>
        </w:rPr>
        <w:t>AL COMUNE DI CASORATE SEMPIO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nato a _________________________________________________ il 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residente in _______________________________________   Via 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n qualità di 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ella Ditta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con sede legale  in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.IVA___________________________________ C.F.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elefono   _________________________________ fax 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on espresso riferimento all’Impresa che rappresent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l'aggiudicazione dei Servizi d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ducativa di strad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nsiglio Comunale dei Ragazzi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ispersione scolastica “tutoring”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ssistenza domiciliare mino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I OBBLIGA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d assumere in appalto i servizi sopra indicati ai prezzi di seguito offerti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Prezzo offerto x n. 1 ora di servizio di educativa di strad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Comprensivo di tutti i costi (IVA esclusa)                           euro____________________ (cifre)</w:t>
      </w:r>
    </w:p>
    <w:p>
      <w:pPr>
        <w:pStyle w:val="TextBody"/>
        <w:ind w:left="360"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</w:t>
      </w:r>
    </w:p>
    <w:p>
      <w:pPr>
        <w:pStyle w:val="TextBody"/>
        <w:ind w:left="3540" w:hanging="0"/>
        <w:rPr>
          <w:szCs w:val="24"/>
        </w:rPr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(diconsi)     euro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ezzo orario x n. ore annue presunte                                 euro___________________   x h. 864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totale             euro______________________(cifre)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 xml:space="preserve">    (diconsi)    euro___________________________         </w:t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Prezzo offerto x n. 1 ora di servizio di Consiglio Comunale Ragazzi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Comprensivo di tutti i costi (IVA esclusa)                          euro____________________ (cifre)</w:t>
      </w:r>
    </w:p>
    <w:p>
      <w:pPr>
        <w:pStyle w:val="TextBody"/>
        <w:ind w:left="360"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</w:t>
      </w:r>
    </w:p>
    <w:p>
      <w:pPr>
        <w:pStyle w:val="TextBody"/>
        <w:ind w:left="3540" w:hanging="0"/>
        <w:rPr>
          <w:szCs w:val="24"/>
        </w:rPr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(diconsi)     euro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ezzo orario x n. ore annue presunte                                 euro___________________   x h. 3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totale             euro______________________(cifre)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 xml:space="preserve">    (diconsi)    euro___________________________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Prezzo offerto x n. 1 ora di servizio contro la dispersione scolastica “tutoring”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Comprensivo di tutti i costi (IVA esclusa)                          euro____________________ (cifre)</w:t>
      </w:r>
    </w:p>
    <w:p>
      <w:pPr>
        <w:pStyle w:val="TextBody"/>
        <w:ind w:left="360"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</w:t>
      </w:r>
    </w:p>
    <w:p>
      <w:pPr>
        <w:pStyle w:val="TextBody"/>
        <w:ind w:left="3540" w:hanging="0"/>
        <w:rPr>
          <w:szCs w:val="24"/>
        </w:rPr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(diconsi)     euro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ezzo orario x n. ore annue presunte                                 euro___________________   x h. 9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totale             euro______________________(cifre)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 xml:space="preserve">    (diconsi)    euro___________________________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Prezzo offerto x n. 1 ora di servizio di assistenza domiciliare minore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Comprensivo di tutti i costi (IVA esclusa)                          euro____________________ (cifre)</w:t>
      </w:r>
    </w:p>
    <w:p>
      <w:pPr>
        <w:pStyle w:val="TextBody"/>
        <w:ind w:left="360"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</w:t>
      </w:r>
    </w:p>
    <w:p>
      <w:pPr>
        <w:pStyle w:val="TextBody"/>
        <w:ind w:left="3540" w:hanging="0"/>
        <w:rPr>
          <w:szCs w:val="24"/>
        </w:rPr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(diconsi)     euro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rezzo orario x n. ore annue presunte                                 euro___________________   x h. 28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totale             euro______________________(cifre)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 xml:space="preserve">    (diconsi)    euro___________________________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Prezzo Complessivo ANNUO OFFERTO (IVA esclusa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 xml:space="preserve">(A+ B + C+D)                                                                 euro____________________ (cifre)                                                                      </w:t>
      </w:r>
    </w:p>
    <w:p>
      <w:pPr>
        <w:pStyle w:val="TextBody"/>
        <w:ind w:left="3540" w:hanging="0"/>
        <w:rPr>
          <w:bCs/>
          <w:szCs w:val="24"/>
        </w:rPr>
      </w:pPr>
      <w:r>
        <w:rPr>
          <w:bCs/>
          <w:szCs w:val="24"/>
        </w:rPr>
        <w:t xml:space="preserve">              </w:t>
      </w:r>
    </w:p>
    <w:p>
      <w:pPr>
        <w:pStyle w:val="TextBody"/>
        <w:ind w:left="708" w:hanging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(diconsi)     euro________________________________________________________</w:t>
      </w:r>
    </w:p>
    <w:p>
      <w:pPr>
        <w:pStyle w:val="TextBody"/>
        <w:ind w:left="70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70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Prezzo Complessivo TRIENNALE OFFERTO (IVA esclusa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(G x 3)                                                                                 euro____________________ (cifre)                                                                    </w:t>
      </w:r>
    </w:p>
    <w:p>
      <w:pPr>
        <w:pStyle w:val="TextBody"/>
        <w:ind w:left="3540" w:hanging="0"/>
        <w:rPr>
          <w:bCs/>
          <w:szCs w:val="24"/>
        </w:rPr>
      </w:pPr>
      <w:r>
        <w:rPr>
          <w:bCs/>
          <w:szCs w:val="24"/>
        </w:rPr>
        <w:t xml:space="preserve">              </w:t>
      </w:r>
    </w:p>
    <w:p>
      <w:pPr>
        <w:pStyle w:val="TextBody"/>
        <w:ind w:left="708" w:hanging="0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(diconsi)     euro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.V.A. __________________ %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Timbro, firma leggibile per esteso,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el legale rappresentante della Dit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(firma da non autenticarsi, pena l'esclusione dalla gar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ata _____________________</w:t>
      </w:r>
    </w:p>
    <w:p>
      <w:pPr>
        <w:pStyle w:val="Corpodeltesto3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56:00Z</dcterms:created>
  <dc:creator>Uff. Anagrafe</dc:creator>
  <dc:description/>
  <cp:keywords/>
  <dc:language>en-US</dc:language>
  <cp:lastModifiedBy>Stefania Passerini</cp:lastModifiedBy>
  <cp:lastPrinted>2007-11-09T13:42:00Z</cp:lastPrinted>
  <dcterms:modified xsi:type="dcterms:W3CDTF">2012-10-22T14:08:00Z</dcterms:modified>
  <cp:revision>3</cp:revision>
  <dc:subject/>
  <dc:title> </dc:title>
</cp:coreProperties>
</file>